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Техника нуч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Ирена Арсић, Драгиша Бој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lang w:val="sr-CS"/>
              </w:rPr>
              <w:t>Оспособљавање полазника за састављање научног рада у свим фазама од избра теме до предаје текста у штампу. Овај процес информисања-обучавања подразумева и упознавање са основним појмовима из области науке о књизи, архивистике, библиотекарства и штампарств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  </w:t>
            </w:r>
            <w:r>
              <w:rPr>
                <w:bCs/>
                <w:lang w:val="sr-CS"/>
              </w:rPr>
              <w:t>Након одслушаног предмета студент ће бити у стању да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ормулише знања из библиотекарства и архивис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ни усвојена сазнања неопходна за коришћење библиотечких и архивских фондов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ложи историју писма и књиг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ни усвојене технику и методологије за рад на научној студиј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стави  научну студију уз илустративну примену технике научног рада у нормативним фазама израде ра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смено образложи примену техника и методологија током рада на научној студиј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хника научног рада – сврха, проблеми; Писмо; Рукопис; Књига; .Штампарство; Архивистика; Библиотеке и библиотекарство; Библиографија; Приручници и њихове главне врс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ма рада – избор и формулисање; Прикупљање грађе и трагање за документацијом; Писање рада; Документарна подлога писаног рада; Стил академских и научних радова; Лек</w:t>
            </w:r>
            <w:r>
              <w:rPr>
                <w:lang w:val="sr-RS"/>
              </w:rPr>
              <w:t>т</w:t>
            </w:r>
            <w:r>
              <w:rPr>
                <w:lang w:val="sr-CS"/>
              </w:rPr>
              <w:t>орски и коректорски послови; Техничка обрада рукописа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</w:t>
            </w:r>
            <w:r>
              <w:rPr>
                <w:bCs/>
                <w:lang w:val="sr-RS"/>
              </w:rPr>
              <w:t xml:space="preserve">тјепан </w:t>
            </w:r>
            <w:r>
              <w:rPr>
                <w:bCs/>
                <w:lang w:val="sr-CS"/>
              </w:rPr>
              <w:t xml:space="preserve"> Антољак, </w:t>
            </w:r>
            <w:r>
              <w:rPr>
                <w:bCs/>
                <w:i/>
                <w:lang w:val="sr-CS"/>
              </w:rPr>
              <w:t>Помоћне историјске науке</w:t>
            </w:r>
            <w:r>
              <w:rPr>
                <w:bCs/>
                <w:lang w:val="sr-CS"/>
              </w:rPr>
              <w:t>, Краљево 197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J. Stipišić, </w:t>
            </w:r>
            <w:r>
              <w:rPr>
                <w:bCs/>
                <w:i/>
              </w:rPr>
              <w:t>Pomoćne povjesne znanosti u teoriji i praksi</w:t>
            </w:r>
            <w:r>
              <w:rPr>
                <w:bCs/>
              </w:rPr>
              <w:t>,  „Školska knjiga“, Zagreb 1972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</w:rPr>
              <w:t>A</w:t>
            </w:r>
            <w:r>
              <w:rPr>
                <w:bCs/>
                <w:lang w:val="sr-Latn-RS"/>
              </w:rPr>
              <w:t>leksandra</w:t>
            </w:r>
            <w:r>
              <w:rPr>
                <w:bCs/>
              </w:rPr>
              <w:t xml:space="preserve">. Stipčević, </w:t>
            </w:r>
            <w:r>
              <w:rPr>
                <w:bCs/>
                <w:i/>
              </w:rPr>
              <w:t>Povijest knjige</w:t>
            </w:r>
            <w:r>
              <w:rPr>
                <w:bCs/>
              </w:rPr>
              <w:t>, „Nakladni zavod Matice hrvatske“, Zagreb 197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idhat Šamić, </w:t>
            </w:r>
            <w:r>
              <w:rPr>
                <w:bCs/>
                <w:i/>
              </w:rPr>
              <w:t>Kako nastaje naučno djelo</w:t>
            </w:r>
            <w:r>
              <w:rPr>
                <w:bCs/>
              </w:rPr>
              <w:t>, „Svjetlost“, Sarajevo 1980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lang w:val="sr-CS"/>
              </w:rPr>
              <w:t>Пет векова српског штампарства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sr-RS"/>
              </w:rPr>
              <w:t xml:space="preserve">приредили: Митар Пешикан, Катарина Мано Зиси, Миљко Ковачевић, САНУ, Народна библиотека Србије, Матица српска, </w:t>
            </w:r>
            <w:r>
              <w:rPr>
                <w:bCs/>
                <w:lang w:val="sr-CS"/>
              </w:rPr>
              <w:t>Београд – Нови Сад,  1994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Zoran Popović, Kako napisati i publikovati naučno delo, „Akademska knjiga“, Beograd 1999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Umberto Eko, </w:t>
            </w:r>
            <w:r>
              <w:rPr>
                <w:bCs/>
                <w:i/>
              </w:rPr>
              <w:t>Kako se piše diplomski r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sr-RS"/>
              </w:rPr>
              <w:t>„</w:t>
            </w:r>
            <w:r>
              <w:rPr>
                <w:bCs/>
                <w:lang w:val="sr-Latn-RS"/>
              </w:rPr>
              <w:t xml:space="preserve">Narodna knjiga – Alfa“, </w:t>
            </w:r>
            <w:r>
              <w:rPr>
                <w:bCs/>
              </w:rPr>
              <w:t>Beograd 2000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Богдан Лекић, </w:t>
            </w:r>
            <w:r>
              <w:rPr>
                <w:i/>
                <w:lang w:val="sr-CS"/>
              </w:rPr>
              <w:t>Архивистика</w:t>
            </w:r>
            <w:r>
              <w:rPr>
                <w:lang w:val="sr-CS"/>
              </w:rPr>
              <w:t>, Завод за уџбенике и наставна средства, Београд 2006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Марија Клеут, </w:t>
            </w:r>
            <w:r>
              <w:rPr>
                <w:bCs/>
                <w:i/>
                <w:lang w:val="sr-CS"/>
              </w:rPr>
              <w:t>Научно дело од истраживања до штампе</w:t>
            </w:r>
            <w:r>
              <w:rPr>
                <w:bCs/>
                <w:lang w:val="sr-CS"/>
              </w:rPr>
              <w:t>, „Академска књига“, Нови Сад 2008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en-US"/>
              </w:rPr>
              <w:t xml:space="preserve">Russell K. Schutt, </w:t>
            </w:r>
            <w:r>
              <w:rPr>
                <w:i/>
                <w:lang w:val="en-US"/>
              </w:rPr>
              <w:t>Investigating the social world</w:t>
            </w:r>
            <w:r>
              <w:rPr>
                <w:i/>
                <w:lang w:val="sr-Latn-RS"/>
              </w:rPr>
              <w:t>: the process and practice of research</w:t>
            </w:r>
            <w:r>
              <w:rPr>
                <w:lang w:val="sr-Latn-RS"/>
              </w:rPr>
              <w:t>, University of Massachusetts,  Massachusetts 201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 xml:space="preserve">Marc J. Ventresca, John W Mohr, </w:t>
            </w:r>
            <w:r>
              <w:rPr>
                <w:i/>
                <w:lang w:val="en-US"/>
              </w:rPr>
              <w:t>Archival research methods</w:t>
            </w:r>
            <w:r>
              <w:rPr>
                <w:lang w:val="en-US"/>
              </w:rPr>
              <w:t>, “The Blackwell companion to organizations”, 11.8.2017, The Blackwell Publishing Ltd, 805-828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1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јалошка и консултативн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с</w:t>
            </w:r>
            <w:r>
              <w:rPr>
                <w:bCs/>
                <w:lang w:val="en-US"/>
              </w:rPr>
              <w:t>тудијски истраживачки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  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5:50:00Z</dcterms:created>
  <dc:creator>korisnik</dc:creator>
  <dc:description/>
  <cp:keywords/>
  <dc:language>en-US</dc:language>
  <cp:lastModifiedBy>Tamara</cp:lastModifiedBy>
  <cp:lastPrinted>2008-06-10T13:57:00Z</cp:lastPrinted>
  <dcterms:modified xsi:type="dcterms:W3CDTF">2020-10-10T21:56:00Z</dcterms:modified>
  <cp:revision>7</cp:revision>
  <dc:subject/>
  <dc:title/>
</cp:coreProperties>
</file>